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PIS  TREŚC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Wstęp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1. Podstawa opracowania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2. Zakres projektu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3. Założenia i materiały pomocnicz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Opis  techniczny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1. Zasilanie obwodu oświetleniow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2. Remont oświetlenia uliczn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3. Ochrona przeciwporażeniowa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Uwagi końcow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Zaświadczenie OIIB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Informacja do planu BIOZ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ZAŁĄCZNIKI :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pa sytuacyjno-wysokościow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pa ewidencji gruntów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tęp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Podstawa opracowania projektu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ojekt niniejszy został opracowany na podstawie umowy zawartej pomiędzy Zamawiającym, którym jest Gmina Lubawka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a  „CHEMAR-I” w Lubawce – jako Jednostką Projektową.</w:t>
      </w:r>
    </w:p>
    <w:p>
      <w:pPr>
        <w:pStyle w:val="Normal"/>
        <w:ind w:left="8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Zakres projek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rojekt techniczny obejmuje następujące elementy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mont  linii oświetlenia uliczneg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ontaż słupów oświetleni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Założenia i materiały pomocni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 podstawę do opracowania projektu przyjęto następujące materiały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Mapa sytuacyjno-wysokościowa  m. Lubawka w skali 1:500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talogi branżowe urządzeń elektrycznych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ormy PN/E oraz normy branżow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zgodnienia z Inwest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.  Opis techniczny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Zasilanie obwodu oświetleni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silanie remontowanego obwodu oświetlenia ulicznego w Lubawce wyprowadzone jest z istniejącej szafki oświetlenia ulicznego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wód oświetleniowy wyprowadzony jest z szafki linią kablową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zakresie remontu kablowej linii  oświetleniowej należy się stosować do wymogów normy N SEP – E – 004 „ linii energetyczne kablowe” oraz normy PN-EN 13201 – „oświetlenie dróg”</w:t>
      </w:r>
    </w:p>
    <w:p>
      <w:pPr>
        <w:pStyle w:val="Normal"/>
        <w:ind w:right="-142" w:hanging="0"/>
        <w:rPr/>
      </w:pPr>
      <w:r>
        <w:rPr>
          <w:sz w:val="28"/>
        </w:rPr>
        <w:t>Dla obwodów niskiego napięcia jako środek dodatkowej ochrony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przeciwporażeniowej należy zastosować zer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2.  </w:t>
      </w:r>
      <w:r>
        <w:rPr>
          <w:sz w:val="28"/>
          <w:szCs w:val="28"/>
          <w:u w:val="single"/>
        </w:rPr>
        <w:t>Remont  oświetlenia uliczneg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 uwagi na planowany remont ulicy Kamiennogórskiej należy równocześnie dokonać remontu oświetlenia ulicz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ć oświetleniowa wykonana jest jako linia kabl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remontu ulicy istnieje konieczność wymiany kabla na nowy, gdyż istniejący posiada niedostateczną rezystancję izolacji, końcówki kablowe we wnękach słupów są uszkodzone , co powoduje częste awarie oświetle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bel typu YAKXS4x35 mm² należy ułożyć po istniejącej trasie w rurze ochronnej RHDPEk-F75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</w:t>
      </w:r>
      <w:r>
        <w:rPr/>
        <w:t xml:space="preserve">Projektowaną linie kablową  należy prowadzić w wykopie kablowym na głębokości co najmniej 70 cm </w:t>
      </w:r>
    </w:p>
    <w:p>
      <w:pPr>
        <w:pStyle w:val="TextBody"/>
        <w:rPr/>
      </w:pPr>
      <w:r>
        <w:rPr/>
        <w:t>Kabel należy układać linią falistą z zapasem około 3 % celem umożliwienia kompensacji ewentualnych przesunięć gruntu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Ułożony kabel należy przysypać warstwą 10 cm piasku ,następnie warstwą 25 cm rodzimego gruntu, poczym ułożyć folię w kolorze niebieskim na całej długości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i szerokości wykopu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Kabel należy zaopatrzyć na całej długości co 10 m w trwałe oznaczniki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zawierające poniższe napisy: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>typ i rodzaj kabla oraz napięcie znamionowe.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>relację kabla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>rok ułożenia kabla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 xml:space="preserve">identyfikator właściciela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Najmniejsze odległości dopuszczalne między kablami przy skrzyżowaniach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i zbliżeniach kabli ułożonych w ziemi: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>dla kabli na napięcie do 1 kV z kablami tego samego rodzaju lub kablami</w:t>
      </w:r>
    </w:p>
    <w:p>
      <w:pPr>
        <w:pStyle w:val="Normal"/>
        <w:ind w:left="795" w:right="-142" w:hanging="0"/>
        <w:rPr>
          <w:sz w:val="28"/>
        </w:rPr>
      </w:pPr>
      <w:r>
        <w:rPr>
          <w:sz w:val="28"/>
        </w:rPr>
        <w:t>sygnalizacyjnymi         - 25 cm</w:t>
      </w:r>
    </w:p>
    <w:p>
      <w:pPr>
        <w:pStyle w:val="Normal"/>
        <w:numPr>
          <w:ilvl w:val="0"/>
          <w:numId w:val="2"/>
        </w:numPr>
        <w:suppressAutoHyphens w:val="false"/>
        <w:ind w:left="795" w:right="-142" w:hanging="360"/>
        <w:rPr>
          <w:sz w:val="28"/>
        </w:rPr>
      </w:pPr>
      <w:r>
        <w:rPr>
          <w:sz w:val="28"/>
        </w:rPr>
        <w:t xml:space="preserve">dla kabli elektroenergetycznych na napięcie sieci do 1kV z kablami </w:t>
      </w:r>
    </w:p>
    <w:p>
      <w:pPr>
        <w:pStyle w:val="Normal"/>
        <w:ind w:left="795" w:right="-142" w:hanging="0"/>
        <w:rPr>
          <w:sz w:val="28"/>
        </w:rPr>
      </w:pPr>
      <w:r>
        <w:rPr>
          <w:sz w:val="28"/>
        </w:rPr>
        <w:t>na napięcie powyżej 1 kV       -  50 cm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Linia kablowa o napięciu wyższym powinna być ułożona głębiej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niż linia o napięciu niższym. Przy skrzyżowaniu kabli z rurociągami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podziemnymi zaleca się układanie kabli nad rurociągami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W miejsce istniejących słupów należy zabudować słupy oświetleniowe, stylowe wykonane z rur stalowych ocynkowanych (czernione) typu LSAU7/oc PR/F na fundamentach typu B120. Na wysięgnikach (korony) należy zabudować oprawy metalohalogenkowe o źródle światła 70W. Dopuszcza się słupy oraz oprawy podobne (analogiczne) o wysokości 7m ponad poziom gruntu.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.3. Ochrona  przeciwporażeniowa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W zakresie ochrony przeciwporażeniowej , przepięciowej, oraz izolacji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urządzeń należy postępować zgodnie z PBUE oraz normą PN/E-91..95/E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-05009.]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Równolegle z kablem układać bednarkę ocynkowaną FeZn 30x3 mm.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Dla obwodów niskiego napięcia jako środek dodatkowej ochrony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 xml:space="preserve">przeciwporażeniowej należy zastosować zerowanie. </w:t>
      </w:r>
    </w:p>
    <w:p>
      <w:pPr>
        <w:pStyle w:val="Normal"/>
        <w:ind w:left="435" w:right="-142" w:hanging="0"/>
        <w:rPr>
          <w:sz w:val="28"/>
        </w:rPr>
      </w:pPr>
      <w:r>
        <w:rPr>
          <w:sz w:val="28"/>
        </w:rPr>
        <w:t>Konstrukcje metalowe słupów należy połączyć z bednark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Uwagi końcowe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ałość robót elektroenergetycznych wykonać zgodnie z norm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N SEP – E – 003 „Napowietrzne linii energetyczne”. </w:t>
      </w:r>
      <w:r>
        <w:rPr>
          <w:sz w:val="28"/>
          <w:szCs w:val="28"/>
        </w:rPr>
        <w:t>Wykonane prace należy zgłosić do odbioru  w Rejonie Energetycznym Jelenia Góra (Posterunek Energetyczny Ptaszków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 oddaniem do eksploatacji linii oświetleniowej po remoncie  należy wykonać pomiary elektryczne oraz sporządzić protokół odbiorowy oraz inwentaryzację powykonawcz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ind w:right="-14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9:00Z</dcterms:created>
  <dc:creator>Wiatr</dc:creator>
  <dc:description/>
  <cp:keywords/>
  <dc:language>en-US</dc:language>
  <cp:lastModifiedBy>Wiatr</cp:lastModifiedBy>
  <cp:lastPrinted>2009-09-27T12:24:00Z</cp:lastPrinted>
  <dcterms:modified xsi:type="dcterms:W3CDTF">2010-03-24T07:49:00Z</dcterms:modified>
  <cp:revision>2</cp:revision>
  <dc:subject/>
  <dc:title>SPIS  TREŚCI </dc:title>
</cp:coreProperties>
</file>